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UASIVE WRITING:  Prove it!</w:t>
      </w:r>
    </w:p>
    <w:p>
      <w:pPr>
        <w:pStyle w:val="Normal"/>
        <w:rPr/>
      </w:pPr>
      <w:r>
        <w:rPr/>
      </w:r>
    </w:p>
    <w:p>
      <w:pPr>
        <w:pStyle w:val="Normal"/>
        <w:rPr/>
      </w:pPr>
      <w:r>
        <w:rPr/>
        <w:tab/>
        <w:tab/>
        <w:tab/>
        <w:t>Schools should ban books.</w:t>
      </w:r>
    </w:p>
    <w:p>
      <w:pPr>
        <w:pStyle w:val="Normal"/>
        <w:rPr/>
      </w:pPr>
      <w:r>
        <w:rPr/>
      </w:r>
    </w:p>
    <w:p>
      <w:pPr>
        <w:pStyle w:val="Normal"/>
        <w:rPr/>
      </w:pPr>
      <w:r>
        <w:rPr/>
      </w:r>
    </w:p>
    <w:p>
      <w:pPr>
        <w:pStyle w:val="Normal"/>
        <w:spacing w:lineRule="auto" w:line="480"/>
        <w:rPr/>
      </w:pPr>
      <w:r>
        <w:rPr/>
        <w:tab/>
        <w:t>Here are three reasons we should ban books.  Books hurt the environment, hurt our backs and hurt our eyes.  They hurt the environment because we need to cut down trees to make books.  They hurt our backs because we need to carry our heavy backpacks.  Books also hurt our eyes because we squint to read.  These are the reasons we should ban books.</w:t>
      </w:r>
    </w:p>
    <w:p>
      <w:pPr>
        <w:pStyle w:val="Normal"/>
        <w:spacing w:lineRule="auto" w:line="480"/>
        <w:rPr/>
      </w:pPr>
      <w:r>
        <w:rPr/>
        <w:tab/>
      </w:r>
    </w:p>
    <w:p>
      <w:pPr>
        <w:pStyle w:val="Normal"/>
        <w:spacing w:lineRule="auto" w:line="480"/>
        <w:rPr/>
      </w:pPr>
      <w:r>
        <w:rPr/>
      </w:r>
    </w:p>
    <w:p>
      <w:pPr>
        <w:pStyle w:val="Normal"/>
        <w:spacing w:lineRule="auto" w:line="480"/>
        <w:rPr/>
      </w:pPr>
      <w:r>
        <w:rPr/>
        <w:tab/>
        <w:t>It doesn’t take a genius to realize that books must be banned from our schools for the well being of future generations.  Books threaten our environment, our backs and our vision.  Do you have any idea how many trees are destroyed just to print an endless amount of books?  Trees are essential to the environment because they affect air quality.  Publishers ruthlessly chop down trees to make textbooks that some students don’t read anyway. Think about your great-great grandchildren.  Don’t they deserve a healthy environment with forests galore?   Books also are the number one cause of back pain.  Students carry backpacks crammed full of texts until they are hunched over in pain.  Young children with growing spines can develop irreversible back problems that plague them the rest of their lives.  Not only are backs damaged by books, but eyes are too.  Spending too much time reading can affect eyesight.  Students who spend day after day squinting at the small text can hurt their eyes, requiring them to spend valuable money on glasses or contacts.  I urge you to join my campaign to ban books from school before they harm the future of our great coun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34:00Z</dcterms:created>
  <dc:creator>ECSD ECSD</dc:creator>
  <dc:description/>
  <dc:language>en-US</dc:language>
  <cp:lastModifiedBy>ECSD ECSD</cp:lastModifiedBy>
  <cp:lastPrinted>2009-01-06T12:56:00Z</cp:lastPrinted>
  <dcterms:modified xsi:type="dcterms:W3CDTF">2009-01-06T19:59:00Z</dcterms:modified>
  <cp:revision>1</cp:revision>
  <dc:subject/>
  <dc:title>PERSUASIVE WRITING:  Prove it</dc:title>
</cp:coreProperties>
</file>